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46  PSP1.1 Project Plan Summary Instruc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88"/>
      </w:tblGrid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728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o hold the estimated and actual project data in a convenient and readily retrievable form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er</w:t>
            </w:r>
          </w:p>
        </w:tc>
        <w:tc>
          <w:tcPr>
            <w:tcW w:w="728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>
                <w:sz w:val="22"/>
              </w:rPr>
            </w:pPr>
            <w:r>
              <w:rPr>
                <w:sz w:val="22"/>
              </w:rPr>
              <w:t>Enter the specified data.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mary</w:t>
            </w:r>
          </w:p>
        </w:tc>
        <w:tc>
          <w:tcPr>
            <w:tcW w:w="728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e new and changed LOC per hour planned and actual for this program and for all programs developed to date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Enter the planned and actual times for this program and the sums of the planned and actual times for all the exercises to date.  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CPI = (To Date Planned Time) / (To Actual Date Time)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Enter the planned, actual, and To Date reuse data.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 Size (LOC)</w:t>
            </w:r>
          </w:p>
        </w:tc>
        <w:tc>
          <w:tcPr>
            <w:tcW w:w="728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Prior to Development: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f you are modifying or enhancing an existing program, count that program’s LOC and enter it as Base–Plan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From the Size Estimating Template, enter Estimated Object LOC (E) under Plan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e estimated new and changed LOC (N) from the Size Estimating Template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stimate the numbers of added (A) and modified (M) LOC so that      N = A + M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stimate the numbers of deleted (D) and reused (R) LOC and combine with the measured base (B) LOC so that T = N + B – M – D + R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After Development: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f the base LOC (B) has changed, enter the new value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Measure the total program size and enter it as the Total LOC (T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Actual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view your source code and, with the help of program 3A, determine the actual LOC that were deleted (D), modified (M), or reused (R)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Calculate the LOC of added code as A = T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B+ D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R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alculate the total new and changed LOC as N = A + M.</w:t>
            </w:r>
          </w:p>
        </w:tc>
      </w:tr>
      <w:tr>
        <w:trPr/>
        <w:tc>
          <w:tcPr>
            <w:tcW w:w="21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me in Phase</w:t>
            </w:r>
          </w:p>
        </w:tc>
        <w:tc>
          <w:tcPr>
            <w:tcW w:w="728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nder Plan, enter estimate total time from the Size Estimating Template and time by phas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Under Actual, enter the actual time for each phase. 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nder To Date, enter the sum of the actual time and the To Date time from your most recently developed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Under To Date %, enter the percentage of To Date time in each phase.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(Continued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46  PSP1.1 Project Plan Summary Instructions (Continued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88"/>
      </w:tblGrid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ects Injected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Under Actual, enter the number of defects injected in each phase. 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nder To Date, enter the sum of the actual numbers of defects injected in each phase and the To Date values from the most recently developed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Under To Date %, enter the percentage of the To Date defects injected by phase. 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ects Removed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Under Actual, enter the numbers of defects removed in each phase. 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nder To Date, enter the sum of the actual number of defects removed in each phase and the To Date value from the most recently developed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Under To Date %, enter the percentage of To Date defects removed by phase. 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fter development, record any defects later found during program use, reuse, or modific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6T14:47:00Z</dcterms:created>
  <dc:creator>Jim Over</dc:creator>
  <dc:description/>
  <dc:language>en-US</dc:language>
  <cp:lastModifiedBy>Julia Mullaney</cp:lastModifiedBy>
  <dcterms:modified xsi:type="dcterms:W3CDTF">2000-02-15T18:06:00Z</dcterms:modified>
  <cp:revision>4</cp:revision>
  <dc:subject/>
  <dc:title>C46 PSP1.1 Pro. Plan Sum. Inst.</dc:title>
</cp:coreProperties>
</file>